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  <w:t>SECRETARIA DE EDUCACION</w:t>
      </w:r>
    </w:p>
    <w:p>
      <w:pPr>
        <w:pStyle w:val="Normal"/>
        <w:spacing w:before="0" w:after="0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  <w:t>11</w:t>
      </w:r>
    </w:p>
    <w:p>
      <w:pPr>
        <w:pStyle w:val="Normal"/>
        <w:spacing w:before="0" w:after="0"/>
        <w:rPr>
          <w:b/>
          <w:b/>
          <w:bCs/>
          <w:color w:val="1F497D"/>
          <w:sz w:val="72"/>
          <w:szCs w:val="72"/>
        </w:rPr>
      </w:pPr>
      <w:r>
        <w:rPr>
          <w:b/>
          <w:bCs/>
          <w:color w:val="1F497D"/>
          <w:sz w:val="72"/>
          <w:szCs w:val="72"/>
        </w:rPr>
        <w:t>PLAN DE ESTUDIOS</w:t>
      </w:r>
    </w:p>
    <w:p>
      <w:pPr>
        <w:pStyle w:val="Normal"/>
        <w:rPr>
          <w:b/>
          <w:b/>
          <w:bCs/>
          <w:color w:val="4F81BD"/>
          <w:sz w:val="40"/>
          <w:szCs w:val="40"/>
        </w:rPr>
      </w:pPr>
      <w:r>
        <w:rPr>
          <w:b/>
          <w:bCs/>
          <w:color w:val="4F81BD"/>
          <w:sz w:val="40"/>
          <w:szCs w:val="40"/>
        </w:rPr>
        <w:t>COMPONENTE COMUNICATIVO</w:t>
      </w:r>
    </w:p>
    <w:p>
      <w:pPr>
        <w:pStyle w:val="Normal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  <w:t>CICLO_5__</w:t>
      </w:r>
    </w:p>
    <w:p>
      <w:pPr>
        <w:pStyle w:val="Normal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</w:p>
    <w:p>
      <w:pPr>
        <w:pStyle w:val="Normal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color w:val="808080"/>
          <w:sz w:val="32"/>
          <w:szCs w:val="32"/>
        </w:rPr>
      </w:pPr>
      <w:r>
        <w:rPr>
          <w:b/>
          <w:bCs/>
          <w:sz w:val="40"/>
          <w:szCs w:val="40"/>
        </w:rPr>
        <w:t>PASO 1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echa: MARZO 25 DE 2011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MUNICATIVO: INGLÉS</w:t>
      </w:r>
    </w:p>
    <w:p>
      <w:pPr>
        <w:pStyle w:val="Normal"/>
        <w:rPr/>
      </w:pPr>
      <w:r>
        <w:rPr/>
        <w:t xml:space="preserve">Docentes participantes </w:t>
      </w:r>
    </w:p>
    <w:tbl>
      <w:tblPr>
        <w:tblW w:w="129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1"/>
        <w:gridCol w:w="3241"/>
      </w:tblGrid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TITUCIÓN EDUCATIVA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ÁREA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RREO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UZ MARINA VILLADA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zobispo Tulio Botero Salazar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lés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color w:val="990000"/>
                  <w:u w:val="single"/>
                </w:rPr>
                <w:t>lumavir</w:t>
              </w:r>
            </w:hyperlink>
            <w:hyperlink r:id="rId3">
              <w:r>
                <w:rPr>
                  <w:rStyle w:val="InternetLink"/>
                  <w:color w:val="990000"/>
                  <w:u w:val="single"/>
                </w:rPr>
                <w:t>@</w:t>
              </w:r>
            </w:hyperlink>
            <w:hyperlink r:id="rId4">
              <w:r>
                <w:rPr>
                  <w:rStyle w:val="InternetLink"/>
                  <w:color w:val="990000"/>
                  <w:u w:val="single"/>
                </w:rPr>
                <w:t>yahoo</w:t>
              </w:r>
            </w:hyperlink>
            <w:hyperlink r:id="rId5">
              <w:r>
                <w:rPr>
                  <w:rStyle w:val="InternetLink"/>
                  <w:color w:val="990000"/>
                  <w:u w:val="single"/>
                </w:rPr>
                <w:t>.</w:t>
              </w:r>
            </w:hyperlink>
            <w:hyperlink r:id="rId6">
              <w:r>
                <w:rPr>
                  <w:rStyle w:val="InternetLink"/>
                  <w:color w:val="990000"/>
                  <w:u w:val="single"/>
                </w:rPr>
                <w:t>es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RELLY SERNA CARO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rio Olaya Herrera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lés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color w:val="990000"/>
                  <w:u w:val="single"/>
                </w:rPr>
                <w:t>norelly</w:t>
              </w:r>
            </w:hyperlink>
            <w:hyperlink r:id="rId8">
              <w:r>
                <w:rPr>
                  <w:rStyle w:val="InternetLink"/>
                  <w:color w:val="990000"/>
                  <w:u w:val="single"/>
                </w:rPr>
                <w:t>_31@</w:t>
              </w:r>
            </w:hyperlink>
            <w:hyperlink r:id="rId9">
              <w:r>
                <w:rPr>
                  <w:rStyle w:val="InternetLink"/>
                  <w:color w:val="990000"/>
                  <w:u w:val="single"/>
                </w:rPr>
                <w:t>yahoo</w:t>
              </w:r>
            </w:hyperlink>
            <w:hyperlink r:id="rId10">
              <w:r>
                <w:rPr>
                  <w:rStyle w:val="InternetLink"/>
                  <w:color w:val="990000"/>
                  <w:u w:val="single"/>
                </w:rPr>
                <w:t>.</w:t>
              </w:r>
            </w:hyperlink>
            <w:hyperlink r:id="rId11">
              <w:r>
                <w:rPr>
                  <w:rStyle w:val="InternetLink"/>
                  <w:color w:val="990000"/>
                  <w:u w:val="single"/>
                </w:rPr>
                <w:t>com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TANDARES</w:t>
      </w:r>
    </w:p>
    <w:p>
      <w:pPr>
        <w:pStyle w:val="Normal"/>
        <w:rPr/>
      </w:pPr>
      <w:r>
        <w:rPr/>
        <w:t>CICLO  5</w:t>
      </w:r>
    </w:p>
    <w:tbl>
      <w:tblPr>
        <w:tblW w:w="13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61"/>
        <w:gridCol w:w="2261"/>
        <w:gridCol w:w="2261"/>
        <w:gridCol w:w="2260"/>
        <w:gridCol w:w="1924"/>
      </w:tblGrid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UNCIAD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1. ESCUCHA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. LECTUR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. ESCRITURA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. MONOLOGOS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. CONVERSACION</w:t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B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ÁNDARES DE COMPETENCI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ÁNDARES DE COMPETENCIA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ÁNDARES DE COMPETENCIA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ÁNDARES DE COMPETENCIA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ÁNDARES DE COMPETENCIA</w:t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tiendo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cciones para ejecutar acciones cotidianas.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idea principal de un texto oral cuando tengo conocimiento previo del tema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ectores en una situación de habla para comprender su sentido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as, situaciones, lugares y el tema en conversaciones sencillas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propósito de un texto oral.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bras clave dentro del texto que me permiten comprender su sentido genera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 punto de vista del autor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s valores de otras culturas y eso me permite construir mi interpretación de su identidad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 un texto los elementos que me permiten apreciar los valores de la cultura angloparlante.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estr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a actitud respetuosa y tolerante cuando escucho a otros.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ategias adecuadas al propósito y al tipo de texto (activación de conocimientos previos, apoyo en el lenguaje corporal y gestual, uso de imágenes) para comprender lo que escucho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 imágenes e información del contexto de habla para comprender mejor lo que escucho.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dad de estrategias de comprensión de lectura adecuadas al propósito y al tipo de texto.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 vocabulario apropiado para expresar mis ideas con claridad sobre temas del currículo y de mi interé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os metalingüísticos como gestos y entonación para hacer más comprensible lo que dig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a pronunciación inteligible para lograr una comunicación efectiva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ategias que me permiten iniciar, mantener y cerrar una conversación sencilla sobre temas de mi interés, de una forma natura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 sentido general del texto oral aunque no entienda todas sus palabras.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dad de textos informativos provenientes de diferentes fuentes.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apoy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el lenguaje corporal y gestual del hablante para comprender mejor lo que dice.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um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a posición crítica frente al punto de vista del autor.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lectura como un medio para adquirir información de diferentes disciplinas que amplían mi conocimiento.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escritura como un medio de expresión de mis ideas y pensamientos, quién soy y qué sé del mundo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os descriptivos, narrativos y argumentativos con el fi n de comprender las ideas principales y específicas.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g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erencias a partir de la información en un texto.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entaciones orales sobre temas de mi interés y relacionados con el currículo escolar. 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uctur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s textos teniendo en cuenta elementos formales del lenguaje como la puntuación, la ortografía, la sintaxis, la coherencia y la cohesión.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ferentes tipos de textos de mediana longitud y con una estructura sencilla (cartas, notas, mensajes, correos electrónicos, etc.)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úmenes e informes que demuestran mi conocimiento sobre temas de otras disciplina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os de diferentes tipos teniendo en cuenta a mi posible lector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os a través de los cuales explico mis preferencias, decisiones o actuacione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os expositivos sobre temas de mi interés.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o, reviso y edit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s escritos con la ayuda de mis compañeros y del profesor.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es de mi cultura a través de los textos que escribo.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r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forma detallada experiencias, hechos o historias de mi interés y del interés de mi audiencia.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d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resarme con la seguridad y confianza propios de mi personalidad. 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tent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 opiniones, planes y proyectos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rategias como el parafraseo para compensar dificultades en la comunicación. 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 conocimientos previos para participar en una conversación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guaje funcional para discutir alternativas, hacer recomendaciones y negociar acuerdos en debates preparados con anterioridad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n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bre los estilos de vida de la gente de otras culturas, apoyándome en textos escritos y orales previamente estudiados.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pontáneamente en conversaciones sobre temas de mi interés utilizando un lenguaje claro y sencillo. </w:t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guntas teniendo en cuenta a mi interlocutor y el contexto. </w:t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b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 forma oral mis ambiciones, sueños y esperanzas utilizando un lenguaje claro y sencillo. </w:t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AXONOMIA DE BLOOM</w:t>
      </w:r>
    </w:p>
    <w:tbl>
      <w:tblPr>
        <w:tblW w:w="131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  <w:gridCol w:w="4381"/>
      </w:tblGrid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CEPTUALES  SABER </w:t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CEDIMENTALES  HACER 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CTITUDINALES SER </w:t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end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cciones para ejecutar acciones cotidianas.</w:t>
            </w:r>
            <w:r>
              <w:rPr>
                <w:b/>
                <w:sz w:val="18"/>
                <w:szCs w:val="18"/>
              </w:rPr>
              <w:t xml:space="preserve"> (10 -11 TODOS LOS PERIODOS)</w:t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lineRule="auto" w:line="240" w:before="0" w:after="0"/>
              <w:ind w:left="29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rategias adecuadas al propósito y al tipo de texto (activación de conocimientos previos, apoyo en el lenguaje corporal y gestual, uso de imágenes) para comprender lo que escucho. </w:t>
            </w:r>
            <w:r>
              <w:rPr>
                <w:b/>
                <w:sz w:val="18"/>
                <w:szCs w:val="18"/>
              </w:rPr>
              <w:t>(10  P3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lineRule="auto" w:line="240" w:before="0" w:after="0"/>
              <w:ind w:left="29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s imágenes e información del contexto de habla para comprender mejor lo que escucho. </w:t>
            </w:r>
            <w:r>
              <w:rPr>
                <w:b/>
                <w:sz w:val="18"/>
                <w:szCs w:val="18"/>
              </w:rPr>
              <w:t>(10 -11  P1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lineRule="auto" w:line="240" w:before="0" w:after="0"/>
              <w:ind w:left="29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riedad de estrategias de comprensión de lectura adecuadas al propósito y al tipo de texto. </w:t>
            </w:r>
            <w:r>
              <w:rPr>
                <w:b/>
                <w:sz w:val="18"/>
                <w:szCs w:val="18"/>
              </w:rPr>
              <w:t>(10 -11  P1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lineRule="auto" w:line="240" w:before="0" w:after="0"/>
              <w:ind w:left="29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 vocabulario apropiado para expresar mis ideas con claridad sobre temas del currículo y de mi interés. </w:t>
            </w:r>
            <w:r>
              <w:rPr>
                <w:b/>
                <w:sz w:val="18"/>
                <w:szCs w:val="18"/>
              </w:rPr>
              <w:t>(10 -11  P2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lineRule="auto" w:line="240" w:before="0" w:after="0"/>
              <w:ind w:left="29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ementos metalingüísticos como gestos y entonación para hacer más comprensible lo que digo. </w:t>
            </w:r>
            <w:r>
              <w:rPr>
                <w:b/>
                <w:sz w:val="18"/>
                <w:szCs w:val="18"/>
              </w:rPr>
              <w:t>(10 -11  P3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lineRule="auto" w:line="240" w:before="0" w:after="0"/>
              <w:ind w:left="29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a pronunciación inteligible para lograr una comunicación efectiva. </w:t>
            </w:r>
            <w:r>
              <w:rPr>
                <w:b/>
                <w:sz w:val="18"/>
                <w:szCs w:val="18"/>
              </w:rPr>
              <w:t>(11 P4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lineRule="auto" w:line="240" w:before="0" w:after="0"/>
              <w:ind w:left="29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rategias que me permiten iniciar, mantener y cerrar una conversación sencilla sobre temas de mi interés, de una forma natural. </w:t>
            </w:r>
            <w:r>
              <w:rPr>
                <w:b/>
                <w:sz w:val="18"/>
                <w:szCs w:val="18"/>
              </w:rPr>
              <w:t>(11 P4)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estr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6" w:leader="none"/>
              </w:tabs>
              <w:spacing w:lineRule="auto" w:line="240" w:before="0" w:after="0"/>
              <w:ind w:left="296" w:hanging="2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a actitud respetuosa y tolerante cuando escucho a otros. </w:t>
            </w:r>
            <w:r>
              <w:rPr>
                <w:b/>
                <w:sz w:val="18"/>
                <w:szCs w:val="18"/>
              </w:rPr>
              <w:t>(10 -11 TODOS LOS PERIODOS)</w:t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idea principal de un texto oral cuando tengo conocimiento previo del tema. </w:t>
            </w:r>
            <w:r>
              <w:rPr>
                <w:b/>
                <w:sz w:val="18"/>
                <w:szCs w:val="18"/>
              </w:rPr>
              <w:t>(10 -11  P1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ectores en una situación de habla para comprender su sentido. </w:t>
            </w:r>
            <w:r>
              <w:rPr>
                <w:b/>
                <w:sz w:val="18"/>
                <w:szCs w:val="18"/>
              </w:rPr>
              <w:t>(10 -11 P2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sonas, situaciones, lugares y el tema en conversaciones sencillas. </w:t>
            </w:r>
            <w:r>
              <w:rPr>
                <w:b/>
                <w:sz w:val="18"/>
                <w:szCs w:val="18"/>
              </w:rPr>
              <w:t>(10 -11  P1-2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 propósito de un texto oral. </w:t>
            </w:r>
            <w:r>
              <w:rPr>
                <w:b/>
                <w:sz w:val="18"/>
                <w:szCs w:val="18"/>
              </w:rPr>
              <w:t>(10 -11  P1-2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labras clave dentro del texto que me permiten comprender su sentido general. </w:t>
            </w:r>
            <w:r>
              <w:rPr>
                <w:b/>
                <w:sz w:val="18"/>
                <w:szCs w:val="18"/>
              </w:rPr>
              <w:t>(10  P2 / 11 P1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 punto de vista del autor. </w:t>
            </w:r>
            <w:r>
              <w:rPr>
                <w:b/>
                <w:sz w:val="18"/>
                <w:szCs w:val="18"/>
              </w:rPr>
              <w:t>(11 P3-4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s valores de otras culturas y eso me permite construir mi interpretación de su identidad. </w:t>
            </w:r>
            <w:r>
              <w:rPr>
                <w:b/>
                <w:sz w:val="18"/>
                <w:szCs w:val="18"/>
              </w:rPr>
              <w:t>(10 -11  P4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 un texto los elementos que me permiten apreciar los valores de la cultura angloparlante. </w:t>
            </w:r>
            <w:r>
              <w:rPr>
                <w:b/>
                <w:sz w:val="18"/>
                <w:szCs w:val="18"/>
              </w:rPr>
              <w:t>(10 -11  P4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ferentes tipos de textos de mediana longitud y con una estructura sencilla (cartas, notas, mensajes, correos electrónicos, etc.). </w:t>
            </w:r>
            <w:r>
              <w:rPr>
                <w:b/>
                <w:sz w:val="18"/>
                <w:szCs w:val="18"/>
              </w:rPr>
              <w:t>(10 P3 / 11  P2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úmenes e informes que demuestran mi conocimiento sobre temas de otras disciplinas. </w:t>
            </w:r>
            <w:r>
              <w:rPr>
                <w:b/>
                <w:sz w:val="18"/>
                <w:szCs w:val="18"/>
              </w:rPr>
              <w:t>(11  P4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os de diferentes tipos teniendo en cuenta a mi posible lector. </w:t>
            </w:r>
            <w:r>
              <w:rPr>
                <w:b/>
                <w:sz w:val="18"/>
                <w:szCs w:val="18"/>
              </w:rPr>
              <w:t>(11  P4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os a través de los cuales explico mis preferencias, decisiones o actuaciones. </w:t>
            </w:r>
            <w:r>
              <w:rPr>
                <w:b/>
                <w:sz w:val="18"/>
                <w:szCs w:val="18"/>
              </w:rPr>
              <w:t>(10 -11 P3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os expositivos sobre temas de mi interés. </w:t>
            </w:r>
            <w:r>
              <w:rPr>
                <w:b/>
                <w:sz w:val="18"/>
                <w:szCs w:val="18"/>
              </w:rPr>
              <w:t>(10 P3 / 11  P2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o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lectura como un medio para adquirir información de diferentes disciplinas que amplían mi conocimiento. </w:t>
            </w:r>
            <w:r>
              <w:rPr>
                <w:b/>
                <w:sz w:val="18"/>
                <w:szCs w:val="18"/>
              </w:rPr>
              <w:t>(10 -11 TODOS LOS PERIODOS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escritura como un medio de expresión de mis ideas y pensamientos, quién soy y qué sé del mundo. </w:t>
            </w:r>
            <w:r>
              <w:rPr>
                <w:b/>
                <w:sz w:val="18"/>
                <w:szCs w:val="18"/>
              </w:rPr>
              <w:t>(10 -11 TODOS LOS PERIODOS)</w:t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o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 sentido general del texto oral aunque no entienda todas sus palabras. </w:t>
            </w:r>
            <w:r>
              <w:rPr>
                <w:b/>
                <w:sz w:val="18"/>
                <w:szCs w:val="18"/>
              </w:rPr>
              <w:t>(10 - 11  P1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riedad de textos informativos provenientes de diferentes fuentes. </w:t>
            </w:r>
            <w:r>
              <w:rPr>
                <w:b/>
                <w:sz w:val="18"/>
                <w:szCs w:val="18"/>
              </w:rPr>
              <w:t>(10 P4 / 11  P1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erencias a partir de la información en un texto. </w:t>
            </w:r>
            <w:r>
              <w:rPr>
                <w:b/>
                <w:sz w:val="18"/>
                <w:szCs w:val="18"/>
              </w:rPr>
              <w:t>(11  P4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entaciones orales sobre temas de mi interés y relacionados con el currículo escolar.  </w:t>
            </w:r>
            <w:r>
              <w:rPr>
                <w:b/>
                <w:sz w:val="18"/>
                <w:szCs w:val="18"/>
              </w:rPr>
              <w:t>(11  P2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umo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a posición crítica frente al punto de vista del autor. </w:t>
            </w:r>
            <w:r>
              <w:rPr>
                <w:b/>
                <w:sz w:val="18"/>
                <w:szCs w:val="18"/>
              </w:rPr>
              <w:t>(10 -11 TODOS LOS PERIODOS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a actitud de escucha y de respeto frente a los mensajes expresados por los demás. </w:t>
            </w:r>
            <w:r>
              <w:rPr>
                <w:b/>
                <w:sz w:val="18"/>
                <w:szCs w:val="18"/>
              </w:rPr>
              <w:t>(10 -11 TODOS LOS PERIODOS)</w:t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o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os descriptivos, narrativos y argumentativos con el fin de comprender las ideas principales y específicas. </w:t>
            </w:r>
            <w:r>
              <w:rPr>
                <w:b/>
                <w:sz w:val="18"/>
                <w:szCs w:val="18"/>
              </w:rPr>
              <w:t>(10 P4 / 11  P1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apoyo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 el lenguaje corporal y gestual del hablante para comprender mejor lo que dice. </w:t>
            </w:r>
            <w:r>
              <w:rPr>
                <w:b/>
                <w:sz w:val="18"/>
                <w:szCs w:val="18"/>
              </w:rPr>
              <w:t>(10 -11 TODOS LOS PERIODOS)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pontáneamente en conversaciones sobre temas de mi interés utilizando un lenguaje claro y sencillo.  </w:t>
            </w:r>
            <w:r>
              <w:rPr>
                <w:b/>
                <w:sz w:val="18"/>
                <w:szCs w:val="18"/>
              </w:rPr>
              <w:t>(10 -11 TODOS LOS PERIODOS)</w:t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ucturo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s textos teniendo en cuenta elementos formales del lenguaje como la puntuación, la ortografía, la sintaxis, la coherencia y la cohesión. </w:t>
            </w:r>
            <w:r>
              <w:rPr>
                <w:b/>
                <w:sz w:val="18"/>
                <w:szCs w:val="18"/>
              </w:rPr>
              <w:t>(10 - 11 P4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o, reviso y edito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s escritos con la ayuda de mis compañeros y del profesor.  </w:t>
            </w:r>
            <w:r>
              <w:rPr>
                <w:b/>
                <w:sz w:val="18"/>
                <w:szCs w:val="18"/>
              </w:rPr>
              <w:t>(10 - 11 P2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fiesto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ntido de responsabilidad en el cumplimiento con los compromisos asignados.  </w:t>
            </w:r>
            <w:r>
              <w:rPr>
                <w:b/>
                <w:sz w:val="18"/>
                <w:szCs w:val="18"/>
              </w:rPr>
              <w:t>(10 -11 TODOS LOS PERIODOS)</w:t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r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 forma detallada experiencias, hechos o historias de mi interés y del interés de mi audiencia. </w:t>
            </w:r>
            <w:r>
              <w:rPr>
                <w:b/>
                <w:sz w:val="18"/>
                <w:szCs w:val="18"/>
              </w:rPr>
              <w:t>(11 P4)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intereso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 ampliar mis conocimientos frente a los temas planteados. </w:t>
            </w:r>
            <w:r>
              <w:rPr>
                <w:b/>
                <w:sz w:val="18"/>
                <w:szCs w:val="18"/>
              </w:rPr>
              <w:t>(10 -11 TODOS LOS PERIODOS)</w:t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do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resarme con la seguridad y confianza propios de mi personalidad.  </w:t>
            </w:r>
            <w:r>
              <w:rPr>
                <w:b/>
                <w:sz w:val="18"/>
                <w:szCs w:val="18"/>
              </w:rPr>
              <w:t>(11 P4)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pto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 agrado las sugerencias que me hacen para mejorar mi nivel de desempeño. </w:t>
            </w:r>
            <w:r>
              <w:rPr>
                <w:b/>
                <w:sz w:val="18"/>
                <w:szCs w:val="18"/>
              </w:rPr>
              <w:t>(10 -11 TODOS LOS PERIODOS)</w:t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tent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s opiniones, planes y proyectos. </w:t>
            </w:r>
            <w:r>
              <w:rPr>
                <w:b/>
                <w:sz w:val="18"/>
                <w:szCs w:val="18"/>
              </w:rPr>
              <w:t>(11 P3)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o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rategias como el parafraseo para compensar dificultades en la comunicación. </w:t>
            </w:r>
            <w:r>
              <w:rPr>
                <w:b/>
                <w:sz w:val="18"/>
                <w:szCs w:val="18"/>
              </w:rPr>
              <w:t>(10 - 11 P1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s conocimientos previos para participar en una conversación. </w:t>
            </w:r>
            <w:r>
              <w:rPr>
                <w:b/>
                <w:sz w:val="18"/>
                <w:szCs w:val="18"/>
              </w:rPr>
              <w:t>(10 -11 TODOS LOS PERIODOS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nguaje funcional para discutir alternativas, hacer recomendaciones y negociar acuerdos en debates preparados con anterioridad. </w:t>
            </w:r>
            <w:r>
              <w:rPr>
                <w:b/>
                <w:sz w:val="18"/>
                <w:szCs w:val="18"/>
              </w:rPr>
              <w:t>(11 P4)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no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bre los estilos de vida de la gente de otras culturas, apoyándome en textos escritos y orales previamente estudiados. </w:t>
            </w:r>
            <w:r>
              <w:rPr>
                <w:b/>
                <w:sz w:val="18"/>
                <w:szCs w:val="18"/>
              </w:rPr>
              <w:t>(10 P3 / 11 P2)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o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guntas teniendo en cuenta a mi interlocutor y el contexto. </w:t>
            </w:r>
            <w:r>
              <w:rPr>
                <w:b/>
                <w:sz w:val="18"/>
                <w:szCs w:val="18"/>
              </w:rPr>
              <w:t>(10 -11 TODOS LOS PERIODOS)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bo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 forma oral mis ambiciones, sueños y esperanzas utilizando un lenguaje claro y sencillo. </w:t>
            </w:r>
            <w:r>
              <w:rPr>
                <w:b/>
                <w:sz w:val="18"/>
                <w:szCs w:val="18"/>
              </w:rPr>
              <w:t>(10 P4 / 11 P1)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o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ores de mi cultura a través de los textos que escribo. </w:t>
            </w:r>
            <w:r>
              <w:rPr>
                <w:b/>
                <w:sz w:val="18"/>
                <w:szCs w:val="18"/>
              </w:rPr>
              <w:t>(10 P3 / 11 P2)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5493"/>
        <w:gridCol w:w="6473"/>
      </w:tblGrid>
      <w:tr>
        <w:trPr>
          <w:trHeight w:val="41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Décimo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Undécimo</w:t>
            </w:r>
          </w:p>
        </w:tc>
      </w:tr>
      <w:tr>
        <w:trPr>
          <w:trHeight w:val="1134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endo instrucciones para ejecutar acciones cotidianas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o la idea principal de un texto oral cuando tengo conocimiento previo del tema.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o personas, situaciones, lugares y el tema en conversaciones sencillas. 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o el propósito de un texto oral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rendo el sentido general del texto oral aunque no entienda todas sus palabra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ilizo las imágenes e información del contexto de habla para comprender mejor lo que escucho. 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ilizo variedad de estrategias de comprensión de lectura adecuadas al propósito y al tipo de texto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apoyo en el lenguaje corporal y gestual del hablante para comprender mejor lo que dic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o estrategias como el parafraseo para compensar dificultades en la comunicación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o mis conocimientos previos para participar en una conversación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o preguntas teniendo en cuenta a mi interlocutor y el contexto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estro una actitud respetuosa y tolerante cuando escucho a otro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oro la lectura como un medio para adquirir información de diferentes disciplinas que amplían mi conocimiento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o la escritura como un medio de expresión de mis ideas y pensamientos, quién soy y qué sé del mund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umo una posición crítica frente al punto de vista del autor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umo una actitud de escucha y de respeto frente a los mensajes expresados por los demás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ticipo espontáneamente en conversaciones sobre temas de mi interés utilizando un lenguaje claro y sencillo.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ifiesto sentido de responsabilidad en el cumplimiento con los compromisos asignado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 intereso por ampliar mis conocimientos frente a los temas planteados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pto con agrado las sugerencias que me hacen para mejorar mi nivel de desempeño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endo instrucciones para ejecutar acciones cotidianas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o la idea principal de un texto oral cuando tengo conocimiento previo del tema.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o personas, situaciones, lugares y el tema en conversaciones sencillas. 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o el propósito de un texto oral. 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o palabras clave dentro del texto que me permiten comprender su sentido general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rendo el sentido general del texto oral aunque no entienda todas sus palabras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o variedad de textos informativos provenientes de diferentes fuentes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o textos descriptivos, narrativos y argumentativos con el fin de comprender las ideas principales y específica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ilizo las imágenes e información del contexto de habla para comprender mejor lo que escucho. 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ilizo variedad de estrategias de comprensión de lectura adecuadas al propósito y al tipo de texto. 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apoyo en el lenguaje corporal y gestual del hablante para comprender mejor lo que dic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o estrategias como el parafraseo para compensar dificultades en la comunicación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o mis conocimientos previos para participar en una conversación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o preguntas teniendo en cuenta a mi interlocutor y el contexto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bo en forma oral mis ambiciones, sueños y esperanzas utilizando un lenguaje claro y sencillo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estro una actitud respetuosa y tolerante cuando escucho a otro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oro la lectura como un medio para adquirir información de diferentes disciplinas que amplían mi conocimiento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o la escritura como un medio de expresión de mis ideas y pensamientos, quién soy y qué sé del mund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umo una posición crítica frente al punto de vista del autor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umo una actitud de escucha y de respeto frente a los mensajes expresados por los demás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ticipo espontáneamente en conversaciones sobre temas de mi interés utilizando un lenguaje claro y sencillo.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ifiesto sentido de responsabilidad en el cumplimiento con los compromisos asignado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 intereso por ampliar mis conocimientos frente a los temas planteados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pto con agrado las sugerencias que me hacen para mejorar mi nivel de desempeño.</w:t>
            </w:r>
          </w:p>
        </w:tc>
      </w:tr>
      <w:tr>
        <w:trPr>
          <w:trHeight w:val="1134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b/>
                <w:sz w:val="32"/>
                <w:szCs w:val="18"/>
              </w:rPr>
              <w:t>Periodo 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endo instrucciones para ejecutar acciones cotidianas.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o conectores en una situación de habla para comprender su sentido.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o personas, situaciones, lugares y el tema en conversaciones sencillas. 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o el propósito de un texto oral. 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o palabras clave dentro del texto que me permiten comprender su sentido general. 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ilizo un vocabulario apropiado para expresar mis ideas con claridad sobre temas del currículo y de mi interés. 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apoyo en el lenguaje corporal y gestual del hablante para comprender mejor lo que dic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neo, reviso y edito mis escritos con la ayuda de mis compañeros y del profesor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o mis conocimientos previos para participar en una conversación. 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o preguntas teniendo en cuenta a mi interlocutor y el contexto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estro una actitud respetuosa y tolerante cuando escucho a otro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oro la lectura como un medio para adquirir información de diferentes disciplinas que amplían mi conocimiento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o la escritura como un medio de expresión de mis ideas y pensamientos, quién soy y qué sé del mund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umo una posición crítica frente al punto de vista del autor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umo una actitud de escucha y de respeto frente a los mensajes expresados por los demás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ticipo espontáneamente en conversaciones sobre temas de mi interés utilizando un lenguaje claro y sencillo.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ifiesto sentido de responsabilidad en el cumplimiento con los compromisos asignado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 intereso por ampliar mis conocimientos frente a los temas planteados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pto con agrado las sugerencias que me hacen para mejorar mi nivel de desempeño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endo instrucciones para ejecutar acciones cotidianas.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o conectores en una situación de habla para comprender su sentido.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o personas, situaciones, lugares y el tema en conversaciones sencillas. 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o el propósito de un texto oral. 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ilizo un vocabulario apropiado para expresar mis ideas con claridad sobre temas del currículo y de mi interé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cribo diferentes tipos de textos de mediana longitud y con una estructura sencilla (cartas, notas, mensajes, correos electrónicos, etc.). 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o textos expositivos sobre temas de mi interés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go presentaciones orales sobre temas de mi interés y relacionados con el currículo escolar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apoyo en el lenguaje corporal y gestual del hablante para comprender mejor lo que dic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neo, reviso y edito mis escritos con la ayuda de mis compañeros y del profesor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o mis conocimientos previos para participar en una conversación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no sobre los estilos de vida de la gente de otras culturas, apoyándome en textos escritos y orales previamente estudiados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o preguntas teniendo en cuenta a mi interlocutor y el contexto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o valores de mi cultura a través de los textos que escribo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estro una actitud respetuosa y tolerante cuando escucho a otro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oro la lectura como un medio para adquirir información de diferentes disciplinas que amplían mi conocimiento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o la escritura como un medio de expresión de mis ideas y pensamientos, quién soy y qué sé del mund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umo una posición crítica frente al punto de vista del autor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umo una actitud de escucha y de respeto frente a los mensajes expresados por los demás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ticipo espontáneamente en conversaciones sobre temas de mi interés utilizando un lenguaje claro y sencillo.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ifiesto sentido de responsabilidad en el cumplimiento con los compromisos asignado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 intereso por ampliar mis conocimientos frente a los temas planteados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pto con agrado las sugerencias que me hacen para mejorar mi nivel de desempeño.</w:t>
            </w:r>
          </w:p>
        </w:tc>
      </w:tr>
      <w:tr>
        <w:trPr>
          <w:trHeight w:val="1134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b/>
                <w:sz w:val="32"/>
                <w:szCs w:val="18"/>
              </w:rPr>
              <w:t>Periodo 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tiendo instrucciones para ejecutar acciones cotidiana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ilizo estrategias adecuadas al propósito y al tipo de texto (activación de conocimientos previos, apoyo en el lenguaje corporal y gestual, uso de imágenes) para comprender lo que escucho. 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ilizo elementos metalingüísticos como gestos y entonación para hacer más comprensible lo que digo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cribo diferentes tipos de textos de mediana longitud y con una estructura sencilla (cartas, notas, mensajes, correos electrónicos, etc.)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cribo textos a través de los cuales explico mis preferencias, decisiones o actuacione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o textos expositivos sobre temas de mi interé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apoyo en el lenguaje corporal y gestual del hablante para comprender mejor lo que dice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o mis conocimientos previos para participar en una conversación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no sobre los estilos de vida de la gente de otras culturas, apoyándome en textos escritos y orales previamente estudiados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o preguntas teniendo en cuenta a mi interlocutor y el contexto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o valores de mi cultura a través de los textos que escribo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estro una actitud respetuosa y tolerante cuando escucho a otro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oro la lectura como un medio para adquirir información de diferentes disciplinas que amplían mi conocimiento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o la escritura como un medio de expresión de mis ideas y pensamientos, quién soy y qué sé del mund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umo una posición crítica frente al punto de vista del autor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umo una actitud de escucha y de respeto frente a los mensajes expresados por los demás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ticipo espontáneamente en conversaciones sobre temas de mi interés utilizando un lenguaje claro y sencillo.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ifiesto sentido de responsabilidad en el cumplimiento con los compromisos asignado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 intereso por ampliar mis conocimientos frente a los temas planteados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pto con agrado las sugerencias que me hacen para mejorar mi nivel de desempeño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endo instrucciones para ejecutar acciones cotidianas.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o el punto de vista del autor. 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ilizo elementos metalingüísticos como gestos y entonación para hacer más comprensible lo que digo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cribo textos a través de los cuales explico mis preferencias, decisiones o actuaciones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apoyo en el lenguaje corporal y gestual del hablante para comprender mejor lo que dice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tento mis opiniones, planes y proyecto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o mis conocimientos previos para participar en una conversación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o preguntas teniendo en cuenta a mi interlocutor y el contexto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estro una actitud respetuosa y tolerante cuando escucho a otro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oro la lectura como un medio para adquirir información de diferentes disciplinas que amplían mi conocimiento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o la escritura como un medio de expresión de mis ideas y pensamientos, quién soy y qué sé del mund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umo una posición crítica frente al punto de vista del autor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umo una actitud de escucha y de respeto frente a los mensajes expresados por los demás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ticipo espontáneamente en conversaciones sobre temas de mi interés utilizando un lenguaje claro y sencillo.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ifiesto sentido de responsabilidad en el cumplimiento con los compromisos asignado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 intereso por ampliar mis conocimientos frente a los temas planteados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pto con agrado las sugerencias que me hacen para mejorar mi nivel de desempeño.</w:t>
            </w:r>
          </w:p>
        </w:tc>
      </w:tr>
      <w:tr>
        <w:trPr>
          <w:trHeight w:val="1134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b/>
                <w:sz w:val="32"/>
                <w:szCs w:val="18"/>
              </w:rPr>
              <w:t>Periodo 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endo instrucciones para ejecutar acciones cotidianas.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o los valores de otras culturas y eso me permite construir mi interpretación de su identidad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o en un texto los elementos que me permiten apreciar los valores de la cultura angloparlante. 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o variedad de textos informativos provenientes de diferentes fuentes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o textos descriptivos, narrativos y argumentativos con el fin de comprender las ideas principales y específicas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ucturo mis textos teniendo en cuenta elementos formales del lenguaje como la puntuación, la ortografía, la sintaxis, la coherencia y la cohesión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apoyo en el lenguaje corporal y gestual del hablante para comprender mejor lo que dice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o mis conocimientos previos para participar en una conversación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o preguntas teniendo en cuenta a mi interlocutor y el contexto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bo en forma oral mis ambiciones, sueños y esperanzas utilizando un lenguaje claro y sencillo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estro una actitud respetuosa y tolerante cuando escucho a otro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oro la lectura como un medio para adquirir información de diferentes disciplinas que amplían mi conocimiento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o la escritura como un medio de expresión de mis ideas y pensamientos, quién soy y qué sé del mund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umo una posición crítica frente al punto de vista del autor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umo una actitud de escucha y de respeto frente a los mensajes expresados por los demás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ticipo espontáneamente en conversaciones sobre temas de mi interés utilizando un lenguaje claro y sencillo.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ifiesto sentido de responsabilidad en el cumplimiento con los compromisos asignado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 intereso por ampliar mis conocimientos frente a los temas planteados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pto con agrado las sugerencias que me hacen para mejorar mi nivel de desempeño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endo instrucciones para ejecutar acciones cotidianas.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o el punto de vista del autor. 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o los valores de otras culturas y eso me permite construir mi interpretación de su identidad. 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o en un texto los elementos que me permiten apreciar los valores de la cultura angloparlante.  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ucturo mis textos teniendo en cuenta elementos formales del lenguaje como la puntuación, la ortografía, la sintaxis, la coherencia y la cohesión.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ilizo una pronunciación inteligible para lograr una comunicación efectiva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o estrategias que me permiten iniciar, mantener y cerrar una conversación sencilla sobre temas de mi interés, de una forma natural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cribo resúmenes e informes que demuestran mi conocimiento sobre temas de otras disciplinas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cribo textos de diferentes tipos teniendo en cuenta a mi posible lector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go inferencias a partir de la información en un text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apoyo en el lenguaje corporal y gestual del hablante para comprender mejor lo que dice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rro en forma detallada experiencias, hechos o historias de mi interés y del interés de mi audiencia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do expresarme con la seguridad y confianza propios de mi personalidad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o mis conocimientos previos para participar en una conversación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o lenguaje funcional para discutir alternativas, hacer recomendaciones y negociar acuerdos en debates preparados con anterioridad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o preguntas teniendo en cuenta a mi interlocutor y el contexto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estro una actitud respetuosa y tolerante cuando escucho a otro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oro la lectura como un medio para adquirir información de diferentes disciplinas que amplían mi conocimiento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o la escritura como un medio de expresión de mis ideas y pensamientos, quién soy y qué sé del mund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umo una posición crítica frente al punto de vista del autor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umo una actitud de escucha y de respeto frente a los mensajes expresados por los demás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ticipo espontáneamente en conversaciones sobre temas de mi interés utilizando un lenguaje claro y sencillo.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ifiesto sentido de responsabilidad en el cumplimiento con los compromisos asignado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 intereso por ampliar mis conocimientos frente a los temas planteados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pto con agrado las sugerencias que me hacen para mejorar mi nivel de desempeño.</w:t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12"/>
      <w:type w:val="nextPage"/>
      <w:pgSz w:w="15840" w:h="12240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FFFFFF"/>
        <w:sz w:val="24"/>
        <w:szCs w:val="24"/>
      </w:rPr>
    </w:pPr>
    <w:r>
      <w:rPr>
        <w:b/>
        <w:bCs/>
        <w:color w:val="FFFFFF"/>
        <w:sz w:val="24"/>
        <w:szCs w:val="24"/>
      </w:rPr>
      <w:t>8</w:t>
    </w:r>
  </w:p>
  <w:p>
    <w:pPr>
      <w:pStyle w:val="Normal"/>
      <w:spacing w:lineRule="auto" w:line="240" w:before="0" w:after="0"/>
      <w:rPr>
        <w:b/>
        <w:b/>
        <w:bCs/>
        <w:color w:val="FFFFFF"/>
        <w:sz w:val="24"/>
        <w:szCs w:val="24"/>
      </w:rPr>
    </w:pPr>
    <w:r>
      <w:rPr>
        <w:b/>
        <w:bCs/>
        <w:color w:val="FFFF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74" w:hanging="1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4" w:hanging="1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74" w:hanging="1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74" w:hanging="1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74" w:hanging="1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18"/>
        <w:i w:val="false"/>
        <w:u w:val="none"/>
        <w:b w:val="false"/>
        <w:szCs w:val="18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74" w:hanging="1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mavir@yahoo.es" TargetMode="External"/><Relationship Id="rId3" Type="http://schemas.openxmlformats.org/officeDocument/2006/relationships/hyperlink" Target="mailto:lumavir@yahoo.es" TargetMode="External"/><Relationship Id="rId4" Type="http://schemas.openxmlformats.org/officeDocument/2006/relationships/hyperlink" Target="mailto:lumavir@yahoo.es" TargetMode="External"/><Relationship Id="rId5" Type="http://schemas.openxmlformats.org/officeDocument/2006/relationships/hyperlink" Target="mailto:lumavir@yahoo.es" TargetMode="External"/><Relationship Id="rId6" Type="http://schemas.openxmlformats.org/officeDocument/2006/relationships/hyperlink" Target="mailto:lumavir@yahoo.es" TargetMode="External"/><Relationship Id="rId7" Type="http://schemas.openxmlformats.org/officeDocument/2006/relationships/hyperlink" Target="mailto:norelly_31@yahoo.com" TargetMode="External"/><Relationship Id="rId8" Type="http://schemas.openxmlformats.org/officeDocument/2006/relationships/hyperlink" Target="mailto:norelly_31@yahoo.com" TargetMode="External"/><Relationship Id="rId9" Type="http://schemas.openxmlformats.org/officeDocument/2006/relationships/hyperlink" Target="mailto:norelly_31@yahoo.com" TargetMode="External"/><Relationship Id="rId10" Type="http://schemas.openxmlformats.org/officeDocument/2006/relationships/hyperlink" Target="mailto:norelly_31@yahoo.com" TargetMode="External"/><Relationship Id="rId11" Type="http://schemas.openxmlformats.org/officeDocument/2006/relationships/hyperlink" Target="mailto:norelly_31@yahoo.com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20:21:00Z</dcterms:created>
  <dc:creator>USUARIO</dc:creator>
  <dc:description/>
  <cp:keywords/>
  <dc:language>en-US</dc:language>
  <cp:lastModifiedBy>USUARIO</cp:lastModifiedBy>
  <dcterms:modified xsi:type="dcterms:W3CDTF">2011-08-12T20:26:00Z</dcterms:modified>
  <cp:revision>3</cp:revision>
  <dc:subject/>
  <dc:title/>
</cp:coreProperties>
</file>